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rPr>
        <w:t>ENSAYO</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na empresa virtual es una estructura organizativa que responde a las necesidades de mercado virtual de cada persona, debido a la facilidad de utilización y adaptación de la tecnologí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l objetivo de una empresa virtual es satisfacer al cliente como lo es también aumentar el número de visitas a la Web debido que dependiendo el numero de visitas aumenta la sofisticación de la empresa. Una empresa virtual tiene como finalidad transformarse en una nueva organización básica de trabajo con un grupo de individuos y empresas que estén utilizando la tecnología de Intern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Una empresa virtual seria aquella que desarrollara su negocio en un mundo completamente virtual utilizando la Internet, pero teniendo en cuenta que primero hay que saber que es Internet. La finalidad de Internet es comunicar a personas por medio de unos ordenadores que permiten comunicarse entre si.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La empresa virtual debe contar con la confianza de los clientes, por que no creo que una persona que no tenga conocimiento de una empresa virtual no quiera invertir su dinero ahí dependiendo de allí se pretende de analizar las nuevas oportunidades de creación de valor. </w:t>
      </w:r>
    </w:p>
    <w:p>
      <w:pPr>
        <w:pStyle w:val="Normal"/>
        <w:rPr>
          <w:rFonts w:ascii="Arial" w:hAnsi="Arial" w:cs="Arial"/>
        </w:rPr>
      </w:pPr>
      <w:r>
        <w:rPr>
          <w:rFonts w:cs="Arial" w:ascii="Arial" w:hAnsi="Arial"/>
        </w:rPr>
        <w:t xml:space="preserve">Una empresa se puede identificar con la masificación del uso de Internet como medio facilitador para la ejecución de transacciones de negocio.  </w:t>
      </w:r>
    </w:p>
    <w:p>
      <w:pPr>
        <w:pStyle w:val="Normal"/>
        <w:rPr>
          <w:rFonts w:ascii="Arial" w:hAnsi="Arial" w:cs="Arial"/>
        </w:rPr>
      </w:pPr>
      <w:r>
        <w:rPr>
          <w:rFonts w:cs="Arial" w:ascii="Arial" w:hAnsi="Arial"/>
        </w:rPr>
        <w:t>Otra característica de empresa virtual es brindar innovación de pago seguro a sus client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Una empresa virtual entra a competir  en un libre mercado de oportunidades  en un mercado libre en iguales condiciones que los demás. </w:t>
      </w:r>
    </w:p>
    <w:p>
      <w:pPr>
        <w:pStyle w:val="Normal"/>
        <w:rPr>
          <w:rFonts w:ascii="Arial" w:hAnsi="Arial" w:cs="Arial"/>
        </w:rPr>
      </w:pPr>
      <w:r>
        <w:rPr>
          <w:rFonts w:cs="Arial" w:ascii="Arial" w:hAnsi="Arial"/>
        </w:rPr>
        <w:t xml:space="preserve">Una empresa virtual, es como una empresa de la vida real por que igual hay convocatoria de juntas directivas donde se plantean las necesidades que tiene la empresa y las nuevas estrategias que se van a utilizar para atraer mas clientela. </w:t>
      </w:r>
    </w:p>
    <w:p>
      <w:pPr>
        <w:pStyle w:val="Normal"/>
        <w:rPr>
          <w:rFonts w:ascii="Arial" w:hAnsi="Arial" w:cs="Arial"/>
        </w:rPr>
      </w:pPr>
      <w:r>
        <w:rPr>
          <w:rFonts w:cs="Arial" w:ascii="Arial" w:hAnsi="Arial"/>
        </w:rPr>
      </w:r>
    </w:p>
    <w:p>
      <w:pPr>
        <w:pStyle w:val="Normal"/>
        <w:rPr/>
      </w:pPr>
      <w:r>
        <w:rPr>
          <w:rFonts w:cs="Arial" w:ascii="Arial" w:hAnsi="Arial"/>
        </w:rPr>
        <w:t>Lo bueno de una empresa virtual es que no es un término nuevo ni para nosotros ni para los empresar</w:t>
      </w:r>
      <w:r>
        <w:rPr>
          <w:rFonts w:cs="Trebuchet MS" w:ascii="Trebuchet MS" w:hAnsi="Trebuchet MS"/>
          <w:color w:val="454C5D"/>
          <w:sz w:val="20"/>
          <w:szCs w:val="20"/>
        </w:rPr>
        <w:t>i</w:t>
      </w:r>
      <w:r>
        <w:rPr>
          <w:rFonts w:cs="Arial" w:ascii="Arial" w:hAnsi="Arial"/>
        </w:rPr>
        <w:t xml:space="preserve">os que trabajan a grandes ni pequeños niveles. </w:t>
      </w:r>
    </w:p>
    <w:p>
      <w:pPr>
        <w:pStyle w:val="Normal"/>
        <w:rPr/>
      </w:pPr>
      <w:r>
        <w:rPr>
          <w:rFonts w:cs="Arial" w:ascii="Arial" w:hAnsi="Arial"/>
        </w:rPr>
        <w:t xml:space="preserve">Se conoce de </w:t>
      </w:r>
      <w:r>
        <w:rPr>
          <w:rFonts w:cs="Arial" w:ascii="Arial" w:hAnsi="Arial"/>
          <w:color w:val="000000"/>
        </w:rPr>
        <w:t xml:space="preserve">una  </w:t>
      </w:r>
      <w:r>
        <w:rPr>
          <w:rFonts w:cs="Arial" w:ascii="Arial" w:hAnsi="Arial"/>
          <w:b/>
          <w:bCs/>
          <w:color w:val="000000"/>
        </w:rPr>
        <w:t>Empresa Virtual</w:t>
      </w:r>
      <w:r>
        <w:rPr>
          <w:rFonts w:cs="Arial" w:ascii="Arial" w:hAnsi="Arial"/>
          <w:color w:val="000000"/>
        </w:rPr>
        <w:t xml:space="preserve"> es que comienza con la organización trébol propuesta por Charles Handy en su libro "The age of unreason" en 1989.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racias a este señor tenemos la oportunidad de tener y crear una empresa virtual  para satisfacer las necesidades de las personas también gracias a la Internet que es un sistema muy avanzado que nos permite que estas empresas virtuales estén funcionando a servicios de las personas o comunidad.</w:t>
      </w:r>
    </w:p>
    <w:p>
      <w:pPr>
        <w:pStyle w:val="Normal"/>
        <w:rPr/>
      </w:pPr>
      <w:r>
        <w:rPr>
          <w:rFonts w:cs="Arial" w:ascii="Arial" w:hAnsi="Arial"/>
          <w:color w:val="000000"/>
        </w:rPr>
        <w:t xml:space="preserve">Una de las desventajas de una empresa virtual es  que los trabajadores sienten temor por la perdida del trabajo,  también muchas personas pierden la noción del tiempo y sus ánimos y fuerza de empuje decaen y la  situación familiar se vuelve mas tensa, por que este mundo debe de ser mas estresante que en la vida real una empresa virtual tiene sus ventajas y desventajas, para los clientes es una oportunidad muy buena, pero los trabajadores sienten una sensación de aislamiento con el resto del personal de la empresa. </w:t>
      </w:r>
    </w:p>
    <w:sectPr>
      <w:type w:val="nextPage"/>
      <w:pgSz w:w="11906" w:h="16838"/>
      <w:pgMar w:left="2268"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0T14:16:00Z</dcterms:created>
  <dc:creator>User</dc:creator>
  <dc:description/>
  <cp:keywords/>
  <dc:language>en-US</dc:language>
  <cp:lastModifiedBy>User</cp:lastModifiedBy>
  <dcterms:modified xsi:type="dcterms:W3CDTF">2010-04-10T15:10:00Z</dcterms:modified>
  <cp:revision>2</cp:revision>
  <dc:subject/>
  <dc:title>ENSAYO</dc:title>
</cp:coreProperties>
</file>